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6PH100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APPLIED PHYSICS FOR ENGINEER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the applications of holograph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a neat diagram write the principle behind construction and reconstruction of holo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the structure of optical fibre cab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lassify optical fiber cables based on number of modes and refractive index profi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fine Ultrasound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use of  ultrasound in non destructive testing of materials by pulse echo metho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rite the Sabines formula for reverberation tim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" w:asciiTheme="majorBidi" w:cstheme="majorBidi" w:hAnsiTheme="majorBidi"/>
                <w:bCs/>
              </w:rPr>
              <w:t>List the factors affecting the acoustics of an auditorium and mention the necessary remedies for the sam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the applications of nanotechnology in day to day lif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working of Scanning Electron Microscope with a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Mention any four properties of matter wav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" w:asciiTheme="majorBidi" w:cstheme="majorBidi" w:hAnsiTheme="majorBidi"/>
                <w:bCs/>
              </w:rPr>
              <w:t>Define quantum dots and explain the working of quantum dots with necessary theory and energy level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cs="" w:asciiTheme="majorBidi" w:cstheme="majorBidi" w:hAnsiTheme="majorBidi"/>
                <w:bCs/>
              </w:rPr>
            </w:pPr>
            <w:r>
              <w:rPr>
                <w:rFonts w:cs="" w:asciiTheme="majorBidi" w:cstheme="majorBidi" w:hAnsiTheme="majorBidi"/>
                <w:bCs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Write the applications of shape memory alloy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lassify dia, para and ferromagnetic materials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Give a brief note on magnetic levitation and its application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role of magnetic materials in magnetic storage devices with hard disk as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Classify nuclear fission and fusion reaction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List the nuclear power plants in our country and with a neat sketch write about working of nuclear reactor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11467DC-045A-4EE8-83AD-539888C58A3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  <Pages>1</Pages>
  <Words>271</Words>
  <Characters>1547</Characters>
  <CharactersWithSpaces>1815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3:39:00Z</dcterms:created>
  <dc:creator>Ku</dc:creator>
  <dc:description/>
  <dc:language>en-US</dc:language>
  <cp:lastModifiedBy>Admin</cp:lastModifiedBy>
  <cp:lastPrinted>2018-02-03T04:50:00Z</cp:lastPrinted>
  <dcterms:modified xsi:type="dcterms:W3CDTF">2018-05-15T06:2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